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426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Дата:  27.12.2021</w:t>
        <w:tab/>
        <w:t xml:space="preserve">    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риобщение детей к праздничной культуре.</w:t>
      </w:r>
    </w:p>
    <w:p>
      <w:pPr>
        <w:pStyle w:val="NormalWeb"/>
        <w:shd w:val="clear" w:color="auto" w:fill="FFFFFF"/>
        <w:spacing w:beforeAutospacing="0" w:before="0" w:afterAutospacing="0" w:after="150"/>
        <w:ind w:hanging="426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2"/>
          <w:szCs w:val="22"/>
        </w:rPr>
        <w:t>Итоговое мероприятие: праздник</w:t>
      </w:r>
      <w:r>
        <w:rPr>
          <w:color w:val="262626"/>
          <w:sz w:val="22"/>
          <w:szCs w:val="22"/>
          <w:shd w:fill="FFFFFF" w:val="clear"/>
        </w:rPr>
        <w:t xml:space="preserve"> «Новый</w:t>
      </w:r>
      <w:r>
        <w:rPr>
          <w:color w:val="262626"/>
          <w:shd w:fill="FFFFFF" w:val="clear"/>
        </w:rPr>
        <w:t xml:space="preserve"> год». </w:t>
      </w:r>
      <w:r>
        <w:rPr>
          <w:color w:val="000000"/>
        </w:rPr>
        <w:t>Новогодний праздник «новогодние приключения на лесной поляне».</w:t>
      </w:r>
    </w:p>
    <w:tbl>
      <w:tblPr>
        <w:tblStyle w:val="a4"/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2"/>
        <w:gridCol w:w="3295"/>
        <w:gridCol w:w="3260"/>
        <w:gridCol w:w="3119"/>
        <w:gridCol w:w="1557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bCs/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Беседа «Как я провел выходные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Цель:</w:t>
            </w:r>
            <w:r>
              <w:rPr>
                <w:color w:val="181818"/>
                <w:kern w:val="0"/>
                <w:sz w:val="20"/>
                <w:szCs w:val="20"/>
                <w:u w:val="single"/>
                <w:lang w:val="ru-RU" w:bidi="ar-SA"/>
              </w:rPr>
              <w:t> </w:t>
            </w: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учить отвечать на вопросы, делиться своими впечатлениям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Рассматривание картинки, знакомство с произведениями искусства </w:t>
            </w: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«Ёлочные игруш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Цель: познакомить с правилами пользования новогодних игрушек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Д/и «Парные картин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Цель: </w:t>
            </w: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формировать у детей умение находить в предметах, изображенных на картинках черты сходства и различия, активизировать словарь. Развивать наблюдательность, связную речь с Сашей К, Тимуром , Маргарит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одолжать учить мыть руки, густо намыливая мылом, смывать аккуратно, отжимать руки над раковиной, не разбрызгивая воду вокруг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Пополнить книжный уголок новыми книгами новогодней тематик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готовить и рассмотреть иллюстрации празднования Нового года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Arial" w:ascii="Arial" w:hAnsi="Arial"/>
                <w:kern w:val="0"/>
                <w:sz w:val="22"/>
                <w:szCs w:val="22"/>
                <w:lang w:val="ru-RU" w:eastAsia="en-US" w:bidi="ar-SA"/>
              </w:rPr>
              <w:t>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смотреть дома елку, новогодние украшения (назови цвет, форму, из каких частей состоит, сосчитай и т.д.)</w:t>
            </w:r>
          </w:p>
        </w:tc>
      </w:tr>
      <w:tr>
        <w:trPr>
          <w:trHeight w:val="18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Наблюдение «береза зимой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родолжать знакомить детей с разнообразием растительного мира, познакомить с особенностями дерева, его строением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П/и «Зайка беленький», «По снежному мостику», «Два Мороза». На развитие ловкости, быстроты бега, ориентировку в пространстве.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«Пойдем гулять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детей точно выполнять действия и правила. Способствовать повышению двигательной активности, укреплению здоровья, с Егором, Виктором, Арсение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Закреплять умение детей одеваться последовательно и самостоятельно. Учить обращаться друг другу за помощ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мостоятельная деятельность на прогулке. Игры с выносным материалом. Рули, лопатки, формочки, игрушки, машин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новогоднем празднике, как готовятся отмечать его в семье, кого ждут в гости, как украсили свой дом;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 «Назови, какие». (новогодние игрушки)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адачи: Учить детей образовывать притяжательные прилагательные, правильно использовать их в различных речевых конструкциях. Учить выделять ошибки в звучании притяжательных прилагательных, предлагать правильные варианты, с Аней, Артемием, Сашей Т.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художественной литературы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К.И. Чуковский «Ёлка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ознакомить с произведением К.И. Чуковского, приобщать к художественной литературе, учить слушать внимательно, не отвлекаясь</w:t>
            </w:r>
            <w:r>
              <w:rPr>
                <w:i/>
                <w:iCs/>
                <w:kern w:val="0"/>
                <w:sz w:val="20"/>
                <w:szCs w:val="20"/>
                <w:lang w:val="ru-RU" w:bidi="ar-SA"/>
              </w:rPr>
              <w:t>, </w:t>
            </w:r>
            <w:r>
              <w:rPr>
                <w:kern w:val="0"/>
                <w:sz w:val="20"/>
                <w:szCs w:val="20"/>
                <w:lang w:val="ru-RU" w:bidi="ar-SA"/>
              </w:rPr>
              <w:t>обогащать представления детей о новогоднем празднике, развивать эмоциональную сферу детей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1"/>
                <w:szCs w:val="21"/>
                <w:shd w:fill="FFFFFF" w:val="clear"/>
                <w:lang w:val="ru-RU" w:eastAsia="en-US" w:bidi="ar-SA"/>
              </w:rPr>
              <w:t>Настольные игры «Пазлы», «Мозаика», «Пуговицы» Развивать мелкую моторику пальцев рук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нег кружится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учить соотносить действия в соответствии с текст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пражнение «Меткий стрелок» - закреплять броски снежков в цель. Привлечь подгруппу дет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беседы по соблюдению правил безопасности во время приема пищи, умывания, сбора на прогулку;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мостоятельная деятельность на прогулке. Игры с выносным материалом. Рули, лопатки, формочки, игрушки, машинки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>День недели: Вторник</w:t>
      </w:r>
      <w:r>
        <w:rPr>
          <w:rFonts w:cs="Times New Roman" w:ascii="Times New Roman" w:hAnsi="Times New Roman"/>
        </w:rPr>
        <w:tab/>
        <w:t xml:space="preserve">                            </w:t>
      </w:r>
      <w:r>
        <w:rPr>
          <w:rFonts w:cs="Times New Roman" w:ascii="Times New Roman" w:hAnsi="Times New Roman"/>
          <w:b/>
        </w:rPr>
        <w:t xml:space="preserve">              Дата:28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2"/>
        <w:gridCol w:w="3543"/>
        <w:gridCol w:w="3006"/>
        <w:gridCol w:w="2977"/>
        <w:gridCol w:w="1387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3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34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гимнастика «Новогодний праздник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развитие мелкой моторики, координации движений пальцев рук. Беседа «К нам приходит Дед Мороз» - Цель: Готовить детей к новогоднему празднику, познакомить с персонажами новогоднего праздника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Найди окошко для фигур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детей соотносить форму деталей с формой отверстия, с Маргаритой, Артемием, Ирой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бота по воспитанию культуры поведения за столом во время ужина. Развитие навыка быстрого и аккуратного приема пищи, пользования столовыми приборами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Настольные и дидактические игры: «Собери картинку», «Рыбалка», «Собери красивую пирамидку», «Какой игрушки не стало», «Чудесный мешочек», «Домино». Отгадывание загадок об игрушках.</w:t>
            </w:r>
          </w:p>
        </w:tc>
        <w:tc>
          <w:tcPr>
            <w:tcW w:w="138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Консультация для родителей «Нетрадиционные техники в художественном творчестве детей 3-4 лет»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апка – передвижка «Зима»</w:t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Наблюдение за свойствами снег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продолжать знакомство со свойствами снега (холодный, белый, хрустящий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kern w:val="0"/>
                <w:sz w:val="20"/>
                <w:szCs w:val="20"/>
                <w:lang w:val="ru-RU" w:bidi="ar-SA"/>
              </w:rPr>
              <w:t>Подвижные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С камушка на камушек», «Белые снежинки», «Два Мороз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чить выполнять действия по указанию взрослого, учить легко приземляться. Закреплять умение соблюдать правила игры, ориентироваться в пространств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Ходьба «змейкой» между предметами, с Демидом, Сашей Т., Арсением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гребание снега лопатами, расчистка дорожек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етно-ролевая игра «Семья» - развивать умение детей игра вместе сообща, брать роль на себя и ее обыгрыва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Чтение «Среди нашего двора» З.Александрова, развивать умение у детей, внимательно слушать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Дидактическая игра «Какая елочк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учить подбирать прилагательные к слову елочка, с Сашей К., Тимуром, Алс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300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взаимодействия между детьми: стимулировать интерес детей к разговорам о новогоднем празднике, как готовятся отмечать его в семье, кого ждут в гости, как украсили свой дом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едложить детям в спортивном уголке снаряды для метания. Учить метать снаряды правой и левой рукой с места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13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8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ы со снегом: «Следы», «Украсим участок фигурами»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овое упражнение «Разгадай загадку»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с подгруппой детей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чистота и порядок в группе, напоминание детям о пользе мытья рук и протирания на сухо.</w:t>
            </w:r>
          </w:p>
        </w:tc>
        <w:tc>
          <w:tcPr>
            <w:tcW w:w="2977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 xml:space="preserve">Среда                                    </w:t>
        <w:tab/>
        <w:t xml:space="preserve">                           </w:t>
      </w:r>
      <w:r>
        <w:rPr>
          <w:rFonts w:cs="Times New Roman" w:ascii="Times New Roman" w:hAnsi="Times New Roman"/>
          <w:b/>
        </w:rPr>
        <w:t xml:space="preserve"> Дата:29.12. 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3"/>
        <w:gridCol w:w="3006"/>
        <w:gridCol w:w="2978"/>
        <w:gridCol w:w="152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2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 «Опасные ситуации в новогодний праздник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Дидактическая игра: «Что изменилось?» Цель: развивать память, внимание, наблюдательность. 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росмотр видео фильмов про Новый год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Угадай по описанию» - развивать наблюдательность, внимание, память, логическое мышление, с Вероникой, Ирой, Сашей К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о правилах поведения за сто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правильно держать ложку, кушать аккуратно и самостоятельно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бота в игровом центре: игры на формирование мелкой моторики. Внесение настольно-печатной игры «Лото».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–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Emphasis"/>
                <w:rFonts w:eastAsia="" w:cs="Times New Roman" w:ascii="Times New Roman" w:hAnsi="Times New Roman"/>
                <w:i w:val="false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Куда пойти с ребенком в Новогодние каникулы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ыучить стихотворение: А. Барто «Тихо, тихо снег идет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формировать желание заботиться о зимующих птицах. Труд: расчистка от снега дорожек на участке. Цель: воспитывать трудолюбие, коммуникабельность, учить работать сообщ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Хороводные игры: «Возле нашей ёлочки».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iCs/>
                <w:color w:val="000000"/>
                <w:kern w:val="0"/>
                <w:sz w:val="20"/>
                <w:szCs w:val="20"/>
                <w:lang w:val="ru-RU" w:bidi="ar-SA"/>
              </w:rPr>
              <w:t xml:space="preserve"> Подвижные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С камушка на камушек», «Белые снежинки», «Два Мороза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чить выполнять действия по указанию взрослого, учить легко приземляться. Закреплять умение соблюдать правила игры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Закрепить умение ходить между двумя линиями; развивать равновесие с подгруппой мальчиков, с Демидом, Мубином, Владимиром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Каждой вещи свое место Цель: выявление уровня умения складывать вещи аккуратно в шкаф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Чтение рассказа Е. Тарасовской «Новый год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о прочитанн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учить внимательно слушать, отвечать на вопрос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Догонялки в лабиринте». Цель: развивать координацию речи с движениями, внимание, память, воспитывать умение не нарушать правила игры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 о правилах поведения при проведении зимних игр и забав на улице (снежки, ходьба по ледяным дорожкам, катание на санях с гор, а также при проведении игр на новогоднем празднике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ы с конструктором – предложить построить гараж для машины, обыграть постройку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0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 «Курочка - хохлатка» - Развивать у детей умение выполнять движения по сигналу, упражнять в беге в разных направлениях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«Кто бросит дальше снежок?» с подгруппой детей, с Тимуром, Сашей Т., Вероникой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ые поручения «соберем игрушки на участке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беседа «Как я убираю дома игрушки» Цель: приучать детей к порядку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30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3"/>
        <w:gridCol w:w="3006"/>
        <w:gridCol w:w="2978"/>
        <w:gridCol w:w="152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Беседа «Что такое подарок» - обсудить с детьми когда получают подарки, зачем их даря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ид. игра «Какая, какой?» Учить подбирать определения к словам существительным</w:t>
            </w:r>
            <w:r>
              <w:rPr>
                <w:rFonts w:eastAsia="" w:cs="" w:ascii="Helvetica" w:hAnsi="Helvetica"/>
                <w:kern w:val="0"/>
                <w:sz w:val="21"/>
                <w:szCs w:val="21"/>
                <w:shd w:fill="FFFFFF" w:val="clear"/>
                <w:lang w:val="ru-RU" w:eastAsia="en-US" w:bidi="ar-SA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: «Что изменилось?» Цель: развивать память, внимание, наблюдательность, с Аней, Тимуром, Артем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Воспитание КГН во время завтрака. Закреплять умение пользоваться салфеткой после приёма пищ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етные картинки для создания алгоритмов игры: «Встречаем гостей», «Собираемся гулять зимой»,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Центр дидактических и развивающих интеллектуальных игр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: «Геометрическое лото», «Запомни узор», разрезные картинки и лото по сезону. 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екомендации по совместному просмотру фильмов, мультфильмов на новогоднюю тематику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а в Простоквашино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гда зажигаются елки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няя сказка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нежная Корол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4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Наблюдение за птицами. Развивать наблюдательность, интерес к окружающей природе. 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: «Найди где спрятано»,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«Белые снежинки», «Два Мороза» - учить выполнять действия по указанию взрослого, учить легко приземляться. Закреплять умение соблюдать правила игры,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ть умение соблюдать правила игры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ндивидуальная работа по развитию основных движений; перешагивание через препятствия, ходьба по буму, соблюдая равновесие, с Сашей Т., Демидом, Матвеем.</w:t>
            </w:r>
          </w:p>
        </w:tc>
        <w:tc>
          <w:tcPr>
            <w:tcW w:w="300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Формирование навыков самообслуживания- закреплять умение детей самостоятельно надевать колготки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новогоднем празднике, как готовятся отмечать его в семье, кого ждут в гости, как украсили свой дом;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Из чего это сделано?» цель: учить детей различать материалы, из которых созданы различные предметы, использовать в речи соответствующие прилагательные, объединять предметы в группы по данному признаку, с Егором. Алсу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ые ситуации на обучение порядку одевания и раздева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зговоры о правилах поведения за столом (жевать с закрытым ртом, пользоваться салфеткой, пить из чашки)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ы со строительным материалом: постройка ограды для зоопарка. Цель: учить детей строить разнообразные объекты, ставить кирпичики вертикально.</w:t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99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Кто быстрее соберется у ёлочки», «Мы легкие снежинки», «Дед Мороз»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обери снежки»- учить детей ходить и бегать в рассыпную, не наталкиваясь друг на друга.(девочки)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: сгребание снега для построек. Цель: поддерживать у детей стремление приносить пользу, к трудовому поручению. Рассказать, как из снега можно построить крепость, мостик, снеговика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820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OpenSans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4943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b06e7e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uiPriority w:val="99"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f4943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D7969C3-EE8C-4274-B0E8-719121D248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5</Pages>
  <Words>1879</Words>
  <Characters>10715</Characters>
  <CharactersWithSpaces>12569</CharactersWithSpaces>
  <Paragraphs>2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4:22:00Z</dcterms:created>
  <dc:creator>79518000584</dc:creator>
  <dc:description/>
  <dc:language>en-US</dc:language>
  <cp:lastModifiedBy>Оксана</cp:lastModifiedBy>
  <dcterms:modified xsi:type="dcterms:W3CDTF">2022-01-09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